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Zvýšení bezpečnosti dopravy </w:t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48"/>
          <w:szCs w:val="48"/>
        </w:rPr>
        <w:t>v Jihlavě – úpravy a nasvětlení přechodů pro chodc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right="99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401 - Osvětlení přechodu pro chodce</w:t>
      </w:r>
    </w:p>
    <w:p>
      <w:pPr>
        <w:pStyle w:val="Normal"/>
        <w:ind w:left="709" w:right="992" w:hanging="0"/>
        <w:jc w:val="center"/>
        <w:rPr>
          <w:b/>
          <w:b/>
        </w:rPr>
      </w:pPr>
      <w:r>
        <w:rPr>
          <w:b/>
          <w:sz w:val="36"/>
          <w:szCs w:val="36"/>
        </w:rPr>
        <w:t>ul. Buková u křižovatky s ul. Žitavsk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.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752023-1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září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. Průvodní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 Identifikační údaje</w:t>
      </w:r>
    </w:p>
    <w:p>
      <w:pPr>
        <w:pStyle w:val="Normal"/>
        <w:ind w:left="284"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1 Údaje o stavbě</w:t>
      </w:r>
    </w:p>
    <w:p>
      <w:pPr>
        <w:pStyle w:val="Header"/>
        <w:ind w:left="1985" w:hanging="1701"/>
        <w:rPr>
          <w:b/>
          <w:b/>
          <w:szCs w:val="24"/>
        </w:rPr>
      </w:pPr>
      <w:r>
        <w:rPr>
          <w:szCs w:val="24"/>
        </w:rPr>
        <w:t xml:space="preserve">a) Název stavby: </w:t>
      </w:r>
      <w:r>
        <w:rPr>
          <w:b/>
          <w:szCs w:val="24"/>
        </w:rPr>
        <w:t>Zvýšení bezpečnosti dopravy v Jihlavě – úpravy a nasvětlení přechodů pro chodce</w:t>
      </w:r>
    </w:p>
    <w:p>
      <w:pPr>
        <w:pStyle w:val="Normal"/>
        <w:ind w:left="2127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>b) Místo stavby:</w:t>
        <w:tab/>
      </w:r>
      <w:r>
        <w:rPr>
          <w:b/>
          <w:bCs/>
          <w:sz w:val="24"/>
          <w:szCs w:val="24"/>
        </w:rPr>
        <w:t>Jihlava (okres Jihlava); katastrální území Horní Kosov (643084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282" w:hanging="2551"/>
        <w:rPr>
          <w:sz w:val="24"/>
          <w:szCs w:val="24"/>
        </w:rPr>
      </w:pPr>
      <w:r>
        <w:rPr>
          <w:sz w:val="24"/>
          <w:szCs w:val="24"/>
        </w:rPr>
        <w:t xml:space="preserve">c) Předmět dokumentace: </w:t>
      </w:r>
      <w:r>
        <w:rPr>
          <w:b/>
          <w:sz w:val="24"/>
          <w:szCs w:val="24"/>
        </w:rPr>
        <w:t>SO401 - Osvětlení přechodu pro chodce ul. Buková u křižovatky s ul. Žitavská</w:t>
      </w:r>
    </w:p>
    <w:p>
      <w:pPr>
        <w:pStyle w:val="Normal"/>
        <w:ind w:left="2127" w:right="282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2 Údaje o žadateli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Statutární město Jihlava, Masarykovo náměstí 97/1, 586 01 Jihlava, IČ:00286010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3 Údaje o zpracovateli dokumentace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firstLine="1134"/>
        <w:rPr>
          <w:sz w:val="24"/>
          <w:szCs w:val="24"/>
        </w:rPr>
      </w:pPr>
      <w:r>
        <w:rPr>
          <w:sz w:val="24"/>
          <w:szCs w:val="24"/>
        </w:rPr>
        <w:t>Ing. Zbyněk Pecina, Beranovec 27, Suchá, 58833 Stonařov, IČ:64348296</w:t>
      </w:r>
    </w:p>
    <w:p>
      <w:pPr>
        <w:pStyle w:val="Normal"/>
        <w:ind w:left="284" w:right="282" w:firstLine="1134"/>
        <w:rPr>
          <w:b/>
          <w:b/>
          <w:sz w:val="24"/>
          <w:szCs w:val="24"/>
        </w:rPr>
      </w:pPr>
      <w:r>
        <w:rPr>
          <w:sz w:val="24"/>
          <w:szCs w:val="24"/>
        </w:rPr>
        <w:t>provozovna: Fügenrova 3556/8, 586 01 Jihlava, ČKAIT:1400049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. Seznam vstupních podkladů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- geodetické zaměření prostoru stavby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katastrální mapa řešeného prostoru v obci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geodetické zaměření podzemních sítí jednotlivých správců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 xml:space="preserve">- jednání a konzultace se zástupci investora a správcem sítě VO 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3 Údaje o územ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a)</w:t>
        <w:tab/>
        <w:t>Stavba osvětlení přechodu pro chodce je navržena u přechodu pro chodce zřízeného přes komunikaci ul. Buková u křižovatky s ulicí Žitavská, v rozsahu viz přiložená situace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)</w:t>
        <w:tab/>
        <w:t>osvětlení přechodu pro chodce je navrženo u přechodu pro chodce připojením na stávající předem připravené rozvody, prostor stavby byl dosavad využíván jako komunikace s přilehlými zelenými pásy a chodníky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c)</w:t>
        <w:tab/>
        <w:t>řešené území, komunikace pro provoz motorových vozidel s přilehlými zelenými pásy a chodníky pro pohyb pěších osob nepodléhá žádné ochraně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d)</w:t>
        <w:tab/>
        <w:t>liniová stavba veřejného osvětlení nijak nezasahuje do stávajících odtokových poměrů, ani je nijak neupravuje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e)</w:t>
        <w:tab/>
        <w:t>navržené veřejné osvětlení  přechodu pro chodce je v souladu s územně plánovací dokumentací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navržené veřejné osvětlení splňuje obecné požadavky na využití území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požadavky dotčených orgánů jsou splněny, viz dokladová část. Při souběhu a křížení s jinými inženýrskými sítěmi budou dodržena ustanovení ČSN 736005 - Prostorové uspořádání sítí technického vybavení. 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výjimky a úlevová řešení nejsou pro tuto stavbu požadovány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i)    Tato stavba bude řešena samostatně, není vyvolána jinou stavbou, ani jinou stavbu nevyvolává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rPr/>
      </w:pPr>
      <w:r>
        <w:rPr>
          <w:sz w:val="24"/>
          <w:szCs w:val="24"/>
        </w:rPr>
        <w:t>j)</w:t>
        <w:tab/>
        <w:t>Pozemky dotčené stavbou:  katastrální území – Horní Kosov (okres Jihlava);643084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ind w:left="709" w:firstLine="142"/>
        <w:rPr/>
      </w:pPr>
      <w:r>
        <w:rPr>
          <w:bCs/>
          <w:sz w:val="24"/>
          <w:szCs w:val="24"/>
        </w:rPr>
        <w:t>693/19, 1303/106, 693/4 – jsou v majetku investora stavby</w:t>
      </w:r>
    </w:p>
    <w:p>
      <w:pPr>
        <w:pStyle w:val="Normal"/>
        <w:ind w:left="709" w:firstLine="14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4 Údaje o stavbě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>Jedná se o stavbu veřejného osvětlení přechodu pro chodce, které je navrženo u připraveného přechodu přes komunikaci ulice Buková, v rozsahu viz přiložená situa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účel užívání stavby: veřejné osvětlení přechodu pro chod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c)</w:t>
        <w:tab/>
        <w:t>jedná se o trvalou stavbu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d)</w:t>
        <w:tab/>
        <w:t>stavba nepodléhá ochraně podle jiných právních předpisů (kulturní památka, apod.)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e)</w:t>
        <w:tab/>
        <w:t>bezbariérové užívání staveb - neřeší s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splnění požadavků dotčených orgánů je doloženo jejich stanovisky a vyjádřeními v dokladové části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výjimky a úlevová řešení nejsou pro tuto stavbu požadován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navrhované kapacity: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délka nového rozvodu VO: cca 2m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i)</w:t>
        <w:tab/>
        <w:t>Energetická bilance:</w:t>
      </w:r>
    </w:p>
    <w:p>
      <w:pPr>
        <w:pStyle w:val="Normal"/>
        <w:ind w:left="709" w:right="282" w:hanging="0"/>
        <w:jc w:val="both"/>
        <w:rPr/>
      </w:pPr>
      <w:bookmarkStart w:id="0" w:name="_Hlk135110247"/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1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1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22 A 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0,41 MWh/rok</w:t>
      </w:r>
      <w:bookmarkEnd w:id="0"/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ový rozvod VO bude napojen na stávající v místě instalace přechodových stožárů na připravené kabel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j)</w:t>
        <w:tab/>
        <w:t>stavba bude řešena samostatně, předpoklad výstavby léto - podzim 2024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k)</w:t>
        <w:tab/>
        <w:t>orientační náklady stavby: určí dodavatel stavb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zevChar">
    <w:name w:val="Název Char"/>
    <w:qFormat/>
    <w:rPr>
      <w:b/>
      <w:sz w:val="32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01:00Z</dcterms:created>
  <dc:creator>Ing. Zbyněk Pecina</dc:creator>
  <dc:description/>
  <cp:keywords/>
  <dc:language>en-US</dc:language>
  <cp:lastModifiedBy>Zbyněk</cp:lastModifiedBy>
  <cp:lastPrinted>2018-02-04T09:03:00Z</cp:lastPrinted>
  <dcterms:modified xsi:type="dcterms:W3CDTF">2024-09-19T12:04:00Z</dcterms:modified>
  <cp:revision>36</cp:revision>
  <dc:subject/>
  <dc:title>krycí list</dc:title>
</cp:coreProperties>
</file>